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BSC 307 Science Literacy Lesson Plan Form </w:t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908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itle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ade Level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Objectives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llinois State Learning Standards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cience Literacy Skills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ctivity Description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</w:rPr>
              <w:t>Assessment Strategies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tionale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sources: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 Please attach any and all handouts/worksheets to this lesson pla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20:49:00Z</dcterms:created>
  <dc:creator>IT DEPT</dc:creator>
  <dc:description/>
  <cp:keywords/>
  <dc:language>en-US</dc:language>
  <cp:lastModifiedBy>elpalme</cp:lastModifiedBy>
  <dcterms:modified xsi:type="dcterms:W3CDTF">2011-02-21T20:49:00Z</dcterms:modified>
  <cp:revision>2</cp:revision>
  <dc:subject/>
  <dc:title>ISU Student Teaching Lesson Plan Form</dc:title>
</cp:coreProperties>
</file>